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nothing for DOS. Since I don't like using the mouse in text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very simple interface and includes all the button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to find in a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of buttons corresponds to usual commands (e.g. stop,pla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/close-tray button is on the right of the time display. When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Show totals and progress bars), Direction(Toggles betwee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creasing time),Play mode (sequential or ordered),Volum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use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called "cd-v.cfg" exists in the directory cd-v is ru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v will read it's configuration from it. A sampl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partanic : The first number indicates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ctivation of the screen saver. A zero disable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ndicates the starting volume level (ranging 0 to 255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means that the current volume lev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numbers indicate the initial state of 4 of the togg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play, Statistics display, Direction and Volume control, by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e togglers are off and 1 (or any other) that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numbers are the palette values. If the first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ll are ignored. If not, the values are read into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included configuration file are the number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level palette. The numbers there correspond to the following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hanging between the entry containing 63 and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will result in all the buttons and raised levels to be rever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stead of raised and raised instead of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de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lay-Mode button (drawn as 1-2-3 on diagonal) and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should appear as well as the track selection box (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. If this is the first time this mode is selection during a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list would be empty and the first play whould appear as a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lection a track from the track list changes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essed button in the order list. After selecting the firs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next button and choose a trac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ox will disappear and not return if it was visib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