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y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Shawn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program for manipulating the tray of CD-Rom tha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ed.  When invoked without parameters, it checks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tray is, and then either ejects or loads.  Us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parameter it opens the tray, and the 'c' parameter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 (for that matter, any word starting with o or c--ie, "op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" would accomplish the same thing).  Any other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sage instructions to be display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y open               [Opens T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y o                  [Opens T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y Open_Says_Me       [Opens T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y close              [Closes T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y c                  [Closes T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y Cowabunga          [Closes T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y help               [Displays 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y how do i use this  [Displays 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y what does this do  [Displays 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y open please        [Displays U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interested, the Tray-O-Matic is written in C++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members from a C++ CD-Rom object that I'm working on in my "s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Hopefully this will be useful to someone. 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Use this at your own risk.  I can't test this on anything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drive so I have no idea what it will do to yours.  All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t works grea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n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wen, MI  49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